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z w:val="28"/>
          <w:u w:val="single"/>
        </w:rPr>
        <w:t>___________________</w:t>
      </w:r>
    </w:p>
    <w:p>
      <w:pPr>
        <w:pStyle w:val="Normal"/>
        <w:jc w:val="righ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Little, Medium, Big (Ordering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cher Directions: Students click and drag each set of objects to place them in order, smallest to larges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44780</wp:posOffset>
            </wp:positionV>
            <wp:extent cx="1143000" cy="1000125"/>
            <wp:effectExtent l="0" t="0" r="0" b="0"/>
            <wp:wrapTight wrapText="bothSides">
              <wp:wrapPolygon edited="0">
                <wp:start x="8925" y="410"/>
                <wp:lineTo x="6754" y="410"/>
                <wp:lineTo x="3495" y="1794"/>
                <wp:lineTo x="3133" y="4979"/>
                <wp:lineTo x="3739" y="9272"/>
                <wp:lineTo x="3739" y="11488"/>
                <wp:lineTo x="1807" y="13705"/>
                <wp:lineTo x="1081" y="14257"/>
                <wp:lineTo x="-2" y="15506"/>
                <wp:lineTo x="-2" y="16889"/>
                <wp:lineTo x="118" y="18133"/>
                <wp:lineTo x="356" y="18409"/>
                <wp:lineTo x="3133" y="20625"/>
                <wp:lineTo x="5548" y="21042"/>
                <wp:lineTo x="6754" y="21042"/>
                <wp:lineTo x="9770" y="21042"/>
                <wp:lineTo x="11459" y="21042"/>
                <wp:lineTo x="14957" y="20625"/>
                <wp:lineTo x="18702" y="18409"/>
                <wp:lineTo x="18822" y="18133"/>
                <wp:lineTo x="21113" y="15917"/>
                <wp:lineTo x="21356" y="13148"/>
                <wp:lineTo x="19547" y="12180"/>
                <wp:lineTo x="16889" y="11488"/>
                <wp:lineTo x="16288" y="7060"/>
                <wp:lineTo x="16770" y="4843"/>
                <wp:lineTo x="17013" y="1243"/>
                <wp:lineTo x="14838" y="550"/>
                <wp:lineTo x="10858" y="410"/>
                <wp:lineTo x="8925" y="4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791210" cy="692150"/>
            <wp:effectExtent l="0" t="0" r="0" b="0"/>
            <wp:wrapTight wrapText="bothSides">
              <wp:wrapPolygon edited="0">
                <wp:start x="8925" y="410"/>
                <wp:lineTo x="6754" y="410"/>
                <wp:lineTo x="3495" y="1794"/>
                <wp:lineTo x="3133" y="4979"/>
                <wp:lineTo x="3739" y="9272"/>
                <wp:lineTo x="3739" y="11488"/>
                <wp:lineTo x="1807" y="13705"/>
                <wp:lineTo x="1081" y="14257"/>
                <wp:lineTo x="-2" y="15506"/>
                <wp:lineTo x="-2" y="16889"/>
                <wp:lineTo x="118" y="18133"/>
                <wp:lineTo x="356" y="18409"/>
                <wp:lineTo x="3133" y="20625"/>
                <wp:lineTo x="5548" y="21042"/>
                <wp:lineTo x="6754" y="21042"/>
                <wp:lineTo x="9770" y="21042"/>
                <wp:lineTo x="11459" y="21042"/>
                <wp:lineTo x="14957" y="20625"/>
                <wp:lineTo x="18702" y="18409"/>
                <wp:lineTo x="18822" y="18133"/>
                <wp:lineTo x="21113" y="15917"/>
                <wp:lineTo x="21356" y="13148"/>
                <wp:lineTo x="19547" y="12180"/>
                <wp:lineTo x="16889" y="11488"/>
                <wp:lineTo x="16288" y="7060"/>
                <wp:lineTo x="16770" y="4843"/>
                <wp:lineTo x="17013" y="1243"/>
                <wp:lineTo x="14838" y="550"/>
                <wp:lineTo x="10858" y="410"/>
                <wp:lineTo x="8925" y="41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6530</wp:posOffset>
            </wp:positionH>
            <wp:positionV relativeFrom="paragraph">
              <wp:posOffset>76200</wp:posOffset>
            </wp:positionV>
            <wp:extent cx="571500" cy="499745"/>
            <wp:effectExtent l="0" t="0" r="0" b="0"/>
            <wp:wrapTight wrapText="bothSides">
              <wp:wrapPolygon edited="0">
                <wp:start x="8925" y="410"/>
                <wp:lineTo x="6754" y="410"/>
                <wp:lineTo x="3495" y="1794"/>
                <wp:lineTo x="3133" y="4979"/>
                <wp:lineTo x="3739" y="9272"/>
                <wp:lineTo x="3739" y="11488"/>
                <wp:lineTo x="1807" y="13705"/>
                <wp:lineTo x="1081" y="14257"/>
                <wp:lineTo x="-2" y="15506"/>
                <wp:lineTo x="-2" y="16889"/>
                <wp:lineTo x="118" y="18133"/>
                <wp:lineTo x="356" y="18409"/>
                <wp:lineTo x="3133" y="20625"/>
                <wp:lineTo x="5548" y="21042"/>
                <wp:lineTo x="6754" y="21042"/>
                <wp:lineTo x="9770" y="21042"/>
                <wp:lineTo x="11459" y="21042"/>
                <wp:lineTo x="14957" y="20625"/>
                <wp:lineTo x="18702" y="18409"/>
                <wp:lineTo x="18822" y="18133"/>
                <wp:lineTo x="21113" y="15917"/>
                <wp:lineTo x="21356" y="13148"/>
                <wp:lineTo x="19547" y="12180"/>
                <wp:lineTo x="16889" y="11488"/>
                <wp:lineTo x="16288" y="7060"/>
                <wp:lineTo x="16770" y="4843"/>
                <wp:lineTo x="17013" y="1243"/>
                <wp:lineTo x="14838" y="550"/>
                <wp:lineTo x="10858" y="410"/>
                <wp:lineTo x="8925" y="41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92580</wp:posOffset>
            </wp:positionH>
            <wp:positionV relativeFrom="paragraph">
              <wp:posOffset>579120</wp:posOffset>
            </wp:positionV>
            <wp:extent cx="760095" cy="1028700"/>
            <wp:effectExtent l="0" t="0" r="0" b="0"/>
            <wp:wrapTight wrapText="bothSides">
              <wp:wrapPolygon edited="0">
                <wp:start x="5510" y="218"/>
                <wp:lineTo x="4911" y="878"/>
                <wp:lineTo x="4612" y="1429"/>
                <wp:lineTo x="4764" y="1982"/>
                <wp:lineTo x="2381" y="3742"/>
                <wp:lineTo x="2381" y="4184"/>
                <wp:lineTo x="2528" y="5506"/>
                <wp:lineTo x="1037" y="6278"/>
                <wp:lineTo x="-148" y="7051"/>
                <wp:lineTo x="-148" y="7489"/>
                <wp:lineTo x="891" y="9364"/>
                <wp:lineTo x="3866" y="10797"/>
                <wp:lineTo x="4612" y="10797"/>
                <wp:lineTo x="4019" y="12561"/>
                <wp:lineTo x="4019" y="12892"/>
                <wp:lineTo x="5956" y="14325"/>
                <wp:lineTo x="6402" y="15205"/>
                <wp:lineTo x="11015" y="16085"/>
                <wp:lineTo x="15189" y="16085"/>
                <wp:lineTo x="12660" y="16639"/>
                <wp:lineTo x="11316" y="17299"/>
                <wp:lineTo x="11316" y="18068"/>
                <wp:lineTo x="11762" y="20055"/>
                <wp:lineTo x="13851" y="21154"/>
                <wp:lineTo x="14743" y="21154"/>
                <wp:lineTo x="16680" y="21154"/>
                <wp:lineTo x="17725" y="21154"/>
                <wp:lineTo x="20401" y="20055"/>
                <wp:lineTo x="20401" y="19613"/>
                <wp:lineTo x="21446" y="17848"/>
                <wp:lineTo x="20853" y="16085"/>
                <wp:lineTo x="19509" y="14763"/>
                <wp:lineTo x="18916" y="14325"/>
                <wp:lineTo x="18171" y="10797"/>
                <wp:lineTo x="17572" y="8922"/>
                <wp:lineTo x="15935" y="7819"/>
                <wp:lineTo x="14743" y="7269"/>
                <wp:lineTo x="13552" y="5506"/>
                <wp:lineTo x="14890" y="3742"/>
                <wp:lineTo x="15635" y="2643"/>
                <wp:lineTo x="14444" y="2089"/>
                <wp:lineTo x="11316" y="1982"/>
                <wp:lineTo x="10123" y="1429"/>
                <wp:lineTo x="6848" y="218"/>
                <wp:lineTo x="5510" y="218"/>
              </wp:wrapPolygon>
            </wp:wrapTight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9120</wp:posOffset>
            </wp:positionH>
            <wp:positionV relativeFrom="paragraph">
              <wp:posOffset>807720</wp:posOffset>
            </wp:positionV>
            <wp:extent cx="506730" cy="685800"/>
            <wp:effectExtent l="0" t="0" r="0" b="0"/>
            <wp:wrapTight wrapText="bothSides">
              <wp:wrapPolygon edited="0">
                <wp:start x="5510" y="218"/>
                <wp:lineTo x="4911" y="878"/>
                <wp:lineTo x="4612" y="1429"/>
                <wp:lineTo x="4764" y="1982"/>
                <wp:lineTo x="2381" y="3742"/>
                <wp:lineTo x="2381" y="4184"/>
                <wp:lineTo x="2528" y="5506"/>
                <wp:lineTo x="1037" y="6278"/>
                <wp:lineTo x="-148" y="7051"/>
                <wp:lineTo x="-148" y="7489"/>
                <wp:lineTo x="891" y="9364"/>
                <wp:lineTo x="3866" y="10797"/>
                <wp:lineTo x="4612" y="10797"/>
                <wp:lineTo x="4019" y="12561"/>
                <wp:lineTo x="4019" y="12892"/>
                <wp:lineTo x="5956" y="14325"/>
                <wp:lineTo x="6402" y="15205"/>
                <wp:lineTo x="11015" y="16085"/>
                <wp:lineTo x="15189" y="16085"/>
                <wp:lineTo x="12660" y="16639"/>
                <wp:lineTo x="11316" y="17299"/>
                <wp:lineTo x="11316" y="18068"/>
                <wp:lineTo x="11762" y="20055"/>
                <wp:lineTo x="13851" y="21154"/>
                <wp:lineTo x="14743" y="21154"/>
                <wp:lineTo x="16680" y="21154"/>
                <wp:lineTo x="17725" y="21154"/>
                <wp:lineTo x="20401" y="20055"/>
                <wp:lineTo x="20401" y="19613"/>
                <wp:lineTo x="21446" y="17848"/>
                <wp:lineTo x="20853" y="16085"/>
                <wp:lineTo x="19509" y="14763"/>
                <wp:lineTo x="18916" y="14325"/>
                <wp:lineTo x="18171" y="10797"/>
                <wp:lineTo x="17572" y="8922"/>
                <wp:lineTo x="15935" y="7819"/>
                <wp:lineTo x="14743" y="7269"/>
                <wp:lineTo x="13552" y="5506"/>
                <wp:lineTo x="14890" y="3742"/>
                <wp:lineTo x="15635" y="2643"/>
                <wp:lineTo x="14444" y="2089"/>
                <wp:lineTo x="11316" y="1982"/>
                <wp:lineTo x="10123" y="1429"/>
                <wp:lineTo x="6848" y="218"/>
                <wp:lineTo x="5510" y="218"/>
              </wp:wrapPolygon>
            </wp:wrapTight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78180</wp:posOffset>
            </wp:positionH>
            <wp:positionV relativeFrom="paragraph">
              <wp:posOffset>350520</wp:posOffset>
            </wp:positionV>
            <wp:extent cx="1058545" cy="1432560"/>
            <wp:effectExtent l="0" t="0" r="0" b="0"/>
            <wp:wrapTight wrapText="bothSides">
              <wp:wrapPolygon edited="0">
                <wp:start x="5510" y="218"/>
                <wp:lineTo x="4911" y="878"/>
                <wp:lineTo x="4612" y="1429"/>
                <wp:lineTo x="4764" y="1982"/>
                <wp:lineTo x="2381" y="3742"/>
                <wp:lineTo x="2381" y="4184"/>
                <wp:lineTo x="2528" y="5506"/>
                <wp:lineTo x="1037" y="6278"/>
                <wp:lineTo x="-148" y="7051"/>
                <wp:lineTo x="-148" y="7489"/>
                <wp:lineTo x="891" y="9364"/>
                <wp:lineTo x="3866" y="10797"/>
                <wp:lineTo x="4612" y="10797"/>
                <wp:lineTo x="4019" y="12561"/>
                <wp:lineTo x="4019" y="12892"/>
                <wp:lineTo x="5956" y="14325"/>
                <wp:lineTo x="6402" y="15205"/>
                <wp:lineTo x="11015" y="16085"/>
                <wp:lineTo x="15189" y="16085"/>
                <wp:lineTo x="12660" y="16639"/>
                <wp:lineTo x="11316" y="17299"/>
                <wp:lineTo x="11316" y="18068"/>
                <wp:lineTo x="11762" y="20055"/>
                <wp:lineTo x="13851" y="21154"/>
                <wp:lineTo x="14743" y="21154"/>
                <wp:lineTo x="16680" y="21154"/>
                <wp:lineTo x="17725" y="21154"/>
                <wp:lineTo x="20401" y="20055"/>
                <wp:lineTo x="20401" y="19613"/>
                <wp:lineTo x="21446" y="17848"/>
                <wp:lineTo x="20853" y="16085"/>
                <wp:lineTo x="19509" y="14763"/>
                <wp:lineTo x="18916" y="14325"/>
                <wp:lineTo x="18171" y="10797"/>
                <wp:lineTo x="17572" y="8922"/>
                <wp:lineTo x="15935" y="7819"/>
                <wp:lineTo x="14743" y="7269"/>
                <wp:lineTo x="13552" y="5506"/>
                <wp:lineTo x="14890" y="3742"/>
                <wp:lineTo x="15635" y="2643"/>
                <wp:lineTo x="14444" y="2089"/>
                <wp:lineTo x="11316" y="1982"/>
                <wp:lineTo x="10123" y="1429"/>
                <wp:lineTo x="6848" y="218"/>
                <wp:lineTo x="5510" y="218"/>
              </wp:wrapPolygon>
            </wp:wrapTight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592580</wp:posOffset>
            </wp:positionH>
            <wp:positionV relativeFrom="paragraph">
              <wp:posOffset>1950720</wp:posOffset>
            </wp:positionV>
            <wp:extent cx="1353185" cy="934085"/>
            <wp:effectExtent l="0" t="0" r="0" b="0"/>
            <wp:wrapTight wrapText="bothSides">
              <wp:wrapPolygon edited="0">
                <wp:start x="11591" y="1212"/>
                <wp:lineTo x="11195" y="1275"/>
                <wp:lineTo x="9651" y="2043"/>
                <wp:lineTo x="8638" y="3191"/>
                <wp:lineTo x="8020" y="4279"/>
                <wp:lineTo x="7888" y="5302"/>
                <wp:lineTo x="7668" y="6324"/>
                <wp:lineTo x="7360" y="7346"/>
                <wp:lineTo x="5905" y="10415"/>
                <wp:lineTo x="4537" y="12460"/>
                <wp:lineTo x="3480" y="13737"/>
                <wp:lineTo x="2333" y="15527"/>
                <wp:lineTo x="1276" y="17572"/>
                <wp:lineTo x="-44" y="21023"/>
                <wp:lineTo x="-44" y="21534"/>
                <wp:lineTo x="614" y="21534"/>
                <wp:lineTo x="2290" y="20638"/>
                <wp:lineTo x="12297" y="17636"/>
                <wp:lineTo x="15030" y="16612"/>
                <wp:lineTo x="17234" y="15527"/>
                <wp:lineTo x="18468" y="14505"/>
                <wp:lineTo x="19217" y="13610"/>
                <wp:lineTo x="19658" y="12460"/>
                <wp:lineTo x="19791" y="11563"/>
                <wp:lineTo x="19746" y="10415"/>
                <wp:lineTo x="19614" y="9712"/>
                <wp:lineTo x="19217" y="8370"/>
                <wp:lineTo x="18908" y="7601"/>
                <wp:lineTo x="18777" y="7346"/>
                <wp:lineTo x="17454" y="5302"/>
                <wp:lineTo x="16792" y="4534"/>
                <wp:lineTo x="15471" y="3257"/>
                <wp:lineTo x="14413" y="2362"/>
                <wp:lineTo x="14235" y="2043"/>
                <wp:lineTo x="12826" y="1275"/>
                <wp:lineTo x="12385" y="1212"/>
                <wp:lineTo x="11591" y="1212"/>
              </wp:wrapPolygon>
            </wp:wrapTight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9120</wp:posOffset>
            </wp:positionH>
            <wp:positionV relativeFrom="paragraph">
              <wp:posOffset>2293620</wp:posOffset>
            </wp:positionV>
            <wp:extent cx="571500" cy="394335"/>
            <wp:effectExtent l="0" t="0" r="0" b="0"/>
            <wp:wrapTight wrapText="bothSides">
              <wp:wrapPolygon edited="0">
                <wp:start x="11591" y="1212"/>
                <wp:lineTo x="11195" y="1275"/>
                <wp:lineTo x="9651" y="2043"/>
                <wp:lineTo x="8638" y="3191"/>
                <wp:lineTo x="8020" y="4279"/>
                <wp:lineTo x="7888" y="5302"/>
                <wp:lineTo x="7668" y="6324"/>
                <wp:lineTo x="7360" y="7346"/>
                <wp:lineTo x="5905" y="10415"/>
                <wp:lineTo x="4537" y="12460"/>
                <wp:lineTo x="3480" y="13737"/>
                <wp:lineTo x="2333" y="15527"/>
                <wp:lineTo x="1276" y="17572"/>
                <wp:lineTo x="-44" y="21023"/>
                <wp:lineTo x="-44" y="21534"/>
                <wp:lineTo x="614" y="21534"/>
                <wp:lineTo x="2290" y="20638"/>
                <wp:lineTo x="12297" y="17636"/>
                <wp:lineTo x="15030" y="16612"/>
                <wp:lineTo x="17234" y="15527"/>
                <wp:lineTo x="18468" y="14505"/>
                <wp:lineTo x="19217" y="13610"/>
                <wp:lineTo x="19658" y="12460"/>
                <wp:lineTo x="19791" y="11563"/>
                <wp:lineTo x="19746" y="10415"/>
                <wp:lineTo x="19614" y="9712"/>
                <wp:lineTo x="19217" y="8370"/>
                <wp:lineTo x="18908" y="7601"/>
                <wp:lineTo x="18777" y="7346"/>
                <wp:lineTo x="17454" y="5302"/>
                <wp:lineTo x="16792" y="4534"/>
                <wp:lineTo x="15471" y="3257"/>
                <wp:lineTo x="14413" y="2362"/>
                <wp:lineTo x="14235" y="2043"/>
                <wp:lineTo x="12826" y="1275"/>
                <wp:lineTo x="12385" y="1212"/>
                <wp:lineTo x="11591" y="1212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0980</wp:posOffset>
            </wp:positionH>
            <wp:positionV relativeFrom="paragraph">
              <wp:posOffset>2179320</wp:posOffset>
            </wp:positionV>
            <wp:extent cx="800100" cy="552450"/>
            <wp:effectExtent l="0" t="0" r="0" b="0"/>
            <wp:wrapTight wrapText="bothSides">
              <wp:wrapPolygon edited="0">
                <wp:start x="11591" y="1212"/>
                <wp:lineTo x="11195" y="1275"/>
                <wp:lineTo x="9651" y="2043"/>
                <wp:lineTo x="8638" y="3191"/>
                <wp:lineTo x="8020" y="4279"/>
                <wp:lineTo x="7888" y="5302"/>
                <wp:lineTo x="7668" y="6324"/>
                <wp:lineTo x="7360" y="7346"/>
                <wp:lineTo x="5905" y="10415"/>
                <wp:lineTo x="4537" y="12460"/>
                <wp:lineTo x="3480" y="13737"/>
                <wp:lineTo x="2333" y="15527"/>
                <wp:lineTo x="1276" y="17572"/>
                <wp:lineTo x="-44" y="21023"/>
                <wp:lineTo x="-44" y="21534"/>
                <wp:lineTo x="614" y="21534"/>
                <wp:lineTo x="2290" y="20638"/>
                <wp:lineTo x="12297" y="17636"/>
                <wp:lineTo x="15030" y="16612"/>
                <wp:lineTo x="17234" y="15527"/>
                <wp:lineTo x="18468" y="14505"/>
                <wp:lineTo x="19217" y="13610"/>
                <wp:lineTo x="19658" y="12460"/>
                <wp:lineTo x="19791" y="11563"/>
                <wp:lineTo x="19746" y="10415"/>
                <wp:lineTo x="19614" y="9712"/>
                <wp:lineTo x="19217" y="8370"/>
                <wp:lineTo x="18908" y="7601"/>
                <wp:lineTo x="18777" y="7346"/>
                <wp:lineTo x="17454" y="5302"/>
                <wp:lineTo x="16792" y="4534"/>
                <wp:lineTo x="15471" y="3257"/>
                <wp:lineTo x="14413" y="2362"/>
                <wp:lineTo x="14235" y="2043"/>
                <wp:lineTo x="12826" y="1275"/>
                <wp:lineTo x="12385" y="1212"/>
                <wp:lineTo x="11591" y="1212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592580</wp:posOffset>
            </wp:positionH>
            <wp:positionV relativeFrom="paragraph">
              <wp:posOffset>3665220</wp:posOffset>
            </wp:positionV>
            <wp:extent cx="800100" cy="374650"/>
            <wp:effectExtent l="0" t="0" r="0" b="0"/>
            <wp:wrapTight wrapText="bothSides">
              <wp:wrapPolygon edited="0">
                <wp:start x="11869" y="0"/>
                <wp:lineTo x="10175" y="0"/>
                <wp:lineTo x="7347" y="2424"/>
                <wp:lineTo x="7347" y="3873"/>
                <wp:lineTo x="2146" y="7757"/>
                <wp:lineTo x="1351" y="8003"/>
                <wp:lineTo x="-113" y="10674"/>
                <wp:lineTo x="-113" y="12853"/>
                <wp:lineTo x="110" y="16982"/>
                <wp:lineTo x="2937" y="19407"/>
                <wp:lineTo x="4520" y="19891"/>
                <wp:lineTo x="5649" y="21349"/>
                <wp:lineTo x="6105" y="21349"/>
                <wp:lineTo x="6896" y="21349"/>
                <wp:lineTo x="7236" y="21349"/>
                <wp:lineTo x="8138" y="19891"/>
                <wp:lineTo x="15715" y="19407"/>
                <wp:lineTo x="20692" y="17958"/>
                <wp:lineTo x="20580" y="15524"/>
                <wp:lineTo x="21032" y="15524"/>
                <wp:lineTo x="21600" y="13345"/>
                <wp:lineTo x="21600" y="11640"/>
                <wp:lineTo x="21371" y="7757"/>
                <wp:lineTo x="20692" y="5095"/>
                <wp:lineTo x="20465" y="2424"/>
                <wp:lineTo x="17186" y="0"/>
                <wp:lineTo x="15036" y="0"/>
                <wp:lineTo x="11869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36320</wp:posOffset>
            </wp:positionH>
            <wp:positionV relativeFrom="paragraph">
              <wp:posOffset>3496945</wp:posOffset>
            </wp:positionV>
            <wp:extent cx="1028700" cy="481965"/>
            <wp:effectExtent l="0" t="0" r="0" b="0"/>
            <wp:wrapTight wrapText="bothSides">
              <wp:wrapPolygon edited="0">
                <wp:start x="11869" y="0"/>
                <wp:lineTo x="10175" y="0"/>
                <wp:lineTo x="7347" y="2424"/>
                <wp:lineTo x="7347" y="3873"/>
                <wp:lineTo x="2146" y="7757"/>
                <wp:lineTo x="1351" y="8003"/>
                <wp:lineTo x="-113" y="10674"/>
                <wp:lineTo x="-113" y="12853"/>
                <wp:lineTo x="110" y="16982"/>
                <wp:lineTo x="2937" y="19407"/>
                <wp:lineTo x="4520" y="19891"/>
                <wp:lineTo x="5649" y="21349"/>
                <wp:lineTo x="6105" y="21349"/>
                <wp:lineTo x="6896" y="21349"/>
                <wp:lineTo x="7236" y="21349"/>
                <wp:lineTo x="8138" y="19891"/>
                <wp:lineTo x="15715" y="19407"/>
                <wp:lineTo x="20692" y="17958"/>
                <wp:lineTo x="20580" y="15524"/>
                <wp:lineTo x="21032" y="15524"/>
                <wp:lineTo x="21600" y="13345"/>
                <wp:lineTo x="21600" y="11640"/>
                <wp:lineTo x="21371" y="7757"/>
                <wp:lineTo x="20692" y="5095"/>
                <wp:lineTo x="20465" y="2424"/>
                <wp:lineTo x="17186" y="0"/>
                <wp:lineTo x="15036" y="0"/>
                <wp:lineTo x="11869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78180</wp:posOffset>
            </wp:positionH>
            <wp:positionV relativeFrom="paragraph">
              <wp:posOffset>3208020</wp:posOffset>
            </wp:positionV>
            <wp:extent cx="1600200" cy="749300"/>
            <wp:effectExtent l="0" t="0" r="0" b="0"/>
            <wp:wrapTight wrapText="bothSides">
              <wp:wrapPolygon edited="0">
                <wp:start x="11869" y="0"/>
                <wp:lineTo x="10175" y="0"/>
                <wp:lineTo x="7347" y="2424"/>
                <wp:lineTo x="7347" y="3873"/>
                <wp:lineTo x="2146" y="7757"/>
                <wp:lineTo x="1351" y="8003"/>
                <wp:lineTo x="-113" y="10674"/>
                <wp:lineTo x="-113" y="12853"/>
                <wp:lineTo x="110" y="16982"/>
                <wp:lineTo x="2937" y="19407"/>
                <wp:lineTo x="4520" y="19891"/>
                <wp:lineTo x="5649" y="21349"/>
                <wp:lineTo x="6105" y="21349"/>
                <wp:lineTo x="6896" y="21349"/>
                <wp:lineTo x="7236" y="21349"/>
                <wp:lineTo x="8138" y="19891"/>
                <wp:lineTo x="15715" y="19407"/>
                <wp:lineTo x="20692" y="17958"/>
                <wp:lineTo x="20580" y="15524"/>
                <wp:lineTo x="21032" y="15524"/>
                <wp:lineTo x="21600" y="13345"/>
                <wp:lineTo x="21600" y="11640"/>
                <wp:lineTo x="21371" y="7757"/>
                <wp:lineTo x="20692" y="5095"/>
                <wp:lineTo x="20465" y="2424"/>
                <wp:lineTo x="17186" y="0"/>
                <wp:lineTo x="15036" y="0"/>
                <wp:lineTo x="11869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9:39:00Z</dcterms:created>
  <dc:creator>Tech Staff</dc:creator>
  <dc:description/>
  <cp:keywords/>
  <dc:language>en-US</dc:language>
  <cp:lastModifiedBy>April Makowski</cp:lastModifiedBy>
  <dcterms:modified xsi:type="dcterms:W3CDTF">2009-09-02T19:39:00Z</dcterms:modified>
  <cp:revision>3</cp:revision>
  <dc:subject/>
  <dc:title>Name___________________</dc:title>
</cp:coreProperties>
</file>